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27.10.2022 № 96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, от 16.03.2022 № ПОС.03-0530/22, о</w:t>
      </w:r>
      <w:r>
        <w:rPr>
          <w:sz w:val="26"/>
          <w:szCs w:val="26"/>
        </w:rPr>
        <w:t>т 15.04.2022  № ПОС.03-0768/22, от 12.07.2022 № ПОС.03-1479/22, от 29.07.2022 № ПОС.03-1626/22, от 09.09.2022 № ПОС.03-2033/22, от 14.10.2022 № ПОС.03-2277/22, от 11.11.2022 № ПОС.03-2488/22,</w:t>
      </w:r>
      <w:r>
        <w:rPr/>
        <w:t xml:space="preserve"> </w:t>
      </w:r>
      <w:r>
        <w:rPr>
          <w:sz w:val="26"/>
          <w:szCs w:val="26"/>
        </w:rPr>
        <w:t>от 22.11.2022 № ПОС.03-2563/22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24.11.2022  № ПОС.03-2588/2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сего – 3 225 182,5</w:t>
            </w:r>
            <w:r>
              <w:rPr>
                <w:bCs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3 43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 045,5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3 877,4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8 940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693 7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693 909,8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390 931,8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08 77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65 810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20 19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22 771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30 36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3 43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3 04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43 87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124 64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37 025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693 7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693 909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3 77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85 346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 95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3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10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25 18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3 311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4 647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7 22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30 36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3 43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3 04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43 87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126 55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8 94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693 7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693 909,8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 26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 931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208 779,4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439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045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877,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37 02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93 706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693 909,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85 346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0 8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3 43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2 71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4 693,3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 6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04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59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2 28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87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79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9 6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 82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7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585,1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 817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 11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49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 67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79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2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6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68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54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2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33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99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341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4 414,8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9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 535,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 -369,0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6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8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8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 05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 054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1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1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13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04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 24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 24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6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6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20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132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9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5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5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1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7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 356,8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65 8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43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37 0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 346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0 19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04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7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2 77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87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90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208 77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0 36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24 64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3 77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6:10:00Z</dcterms:created>
  <dc:creator>Сорокин</dc:creator>
  <dc:description/>
  <cp:keywords/>
  <dc:language>en-US</dc:language>
  <cp:lastModifiedBy>ПК</cp:lastModifiedBy>
  <cp:lastPrinted>2022-11-24T09:47:00Z</cp:lastPrinted>
  <dcterms:modified xsi:type="dcterms:W3CDTF">2022-12-01T16:10:00Z</dcterms:modified>
  <cp:revision>2</cp:revision>
  <dc:subject/>
  <dc:title> </dc:title>
</cp:coreProperties>
</file>